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ýtvar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49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Výtvarná výchova v 7. ročníku Z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Výtvarná výchova v 7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hápání uměleckého procesu jako způsobu poznání a komunik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ískávání schopnosti přistupovat k uměleckému procesu v jeho celistvosti, v neoddělitelném vztahu tvůrce a interpre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aujímání osobní účasti v uměleckém procesu, uvědomování si jeho význam pro obnovu a změnu svého vnímání, cítění, poznávání, vyjadřování a komunik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Symbol" w:ascii="Symbol" w:hAnsi="Symbol"/>
                <w:sz w:val="16"/>
              </w:rPr>
              <w:t></w:t>
            </w:r>
            <w:r>
              <w:rPr>
                <w:sz w:val="22"/>
              </w:rPr>
              <w:t>nalézání projevů historických proměn v proměnách prostředků s vizuálně obrazným účink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22"/>
              </w:rPr>
              <w:t>užívání různorodých uměleckých vyjadřovacích prostředků včetně nejnovějších technologi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ování působení vizuálně obrazného vyjádření v rovině smyslového účinku, v rovině subjektivního účinku a v rovině symbolického obsahu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ování komunikačních účinků vybraných, upravených či samostatně vytvořených vizuálně obraz. Vyjádření, nalézání vhodné formy prezentace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1,1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3,1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5,1.6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7,1.8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2.5,3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4.5,5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,7.1,7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experimentuje s různorodými materiály            pro vizuálně obrazná vyjádření, vytváří   v  ploše i v prostoru jejich neobvyklé  kombina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zvládá a používá vybrané techniky pro vyjádření svých myšlenek a představ, hledá jejich neobvyklé kombina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popíše subjektivní psychologický účinek  barev a jejich symbolické význam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věřuje a využívá kompoziční principy,  a to jak při vlastní tvorbě, tak při  interpretaci vizuálně obrazných  vyjádření vlastních i umělecký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zařadí do historických souvislostí různé typy zobrazení, na konkrétních   příkladech porovnává různé přístupy ke zvolenému tématu, snaží se odhalit  jejich   kulturní a historické kontext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porovnává vybrané projevy kultury tzv. přírodních národů a projevy průmyslových civilizac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rozliší verifikovatelné vjemy od fantazijních představ seznamuje se s jednotlivými typy vizuálně a zkoumá jejich účinky ve vztahu   k osobním prožitků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užívá metod uplatňovaných v současném výtvarném umění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binace neobvyklých materiálů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ošné a prostorové vyjádřen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uspořádání objektů do celků v ploše, objemu, v prostoru a časovém průběhu a vyjádření vztahů pohybu a proměn uvnitř a mezi objekty (lineární, světlostní, barevné, plastické a prostorové prostředky a prostředky vyjadřujíc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asový průběh) ve statickém a dynamickém vyjádření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malba temperou, suchým pastelem, kresba tužkou, perem, uhlem, fixe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originalita, projekce vlastních požitků se zaměřením na volbu nebo kombinaci výtvarných techni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armonie, disharmonie, vyjádření pocitů se slovním komentáře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nauka o barvách (jas, tón, lomená barva, pestré a nepestré barvy, míchání barev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kompozice (dominanta, subdominanta, vertikála, horizontála, diagonála, zlatý řez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ast, harmo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emotivní obsah nefigurativních i figurativních obrazových prostředků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storický posun v interpretac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rozdíl v interpretaci evropské a mimoevropské kultur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inuita vývoje vybraného uměn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časné zobrazovací prostředky (počítačová grafika, animace, fotografie, video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ernativní řešení vyjádření osobního prožitk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ypy vizuálně obrazných vyjádření, rozlišení, výběr a uplatnění pro vlastní tvůrčí záměr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ledisko vnímání vizuálně obrazného vyjádření (vizuální, baltické, statické, dynamické), hledisko jejich motivace (fantazijní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mbolická, založená na smyslovém vnímání – racionální, konstruktivní, expresivní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 , Přírodopis, Hudební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tika 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2.1,2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2.3,2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2.5,3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3.2,3.3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3.4,4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3,7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vybírá, vytváří a pojmenovává co nejširší  škálu prvků vizuálně obrazných vyjádření a jejich vztahů, 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vědomě zvolí vhodný podklad zkoumá vztah vlastního těla a pohybu v prostoru, estetiku pohybu a pohyb v   umění, využívá sluchové a hmatové podně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zdůvodní vlastní vizuálně obrazová vyjádření, podílí se na způsobu jejich    prezentace, pokouší se interpretovat tvorbu druhých a pokouší se pojmenovat    různé způsoby vyjádření, učí se je  tolerova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hledá a analyzuje a skryté a tušené zákonitosti v přírodě, technických  výtvorech a výtvarných díle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okumentuje a sleduje proměny vlastního svých činností na okol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porovnává design různých předmětů, 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navrhuje design jednoduchých předmět ů vizuálně obrazných vyjádření variuje jejich různé vlastnosti k získání osobitých výsledků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vky vizuálně obrazného vyjádření ve statickém i dynamickém viz. obrazném vyjádře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klad: savost, struktura, barv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xe ostatních uměleckých druh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ělo a prostor (tanec, sport, pantomima, gesta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ělo ve výtvarném umění (portrét, figurál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ozice), akční tvar malby a kresby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pořádání prostoru, vyjádření proměn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ce s objek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tvarně vyjádřený pocit z hudb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tvarně vyjádřený pocit z různorodých povrch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ímaných hmatem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dílná interpretace v různých historický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dobí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lerance k odlišnému vnímání, empati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sická umělecká díla v porovnání se současným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ůvody vzniku odlišných interpretací vizuálně obrazného vyjádření, záměr autor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řád ve výtvarné geometrii (ulity, labyrinty)      technické prvk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hodnocení (portfolio, archiv, tematická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stava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ebeprosazení, zdůvodnění konkrétního vizuálně obrazného vyjádře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ign – tvar a funkc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xe a vědomé uplatnění při vlastních tvůrčíc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, Přírodo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1,6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3,6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6,6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5,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sady bezpečnosti a chování při výtvarné výchově ve třídě i mimo ni a řídí se j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držuje pořádek na svém pracoviš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ová se ohleduplně ke svým sousedům i spolužák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hodně se chová na výstavách, plní zadané úko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ískané vědomosti a znalosti z výstav umí použí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seznamuje se s různými druhy výtvarného umění-grafika, malířství, sochařství, architektur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, chování při výtvarné výchově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zdraví při výtvarné výchov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výtvarných výstav, galeri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známení s konkrétními projevy volnéh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ění, užité tvorby, architektury, plošné kompozice, inspiruje se jimi pro vlastní tvorbu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zdoba školy, třídy,příprava výstav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Výtvarná výchova v 7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tvar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myslové citliv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ěž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myslové citliv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systém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projekt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ování komunikačních účink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ování a vliv médií ve společn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t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26:00Z</dcterms:created>
  <dc:creator>Petr - Vodsloň</dc:creator>
  <dc:description/>
  <cp:keywords/>
  <dc:language>en-US</dc:language>
  <cp:lastModifiedBy>Učitel</cp:lastModifiedBy>
  <cp:lastPrinted>2006-02-20T15:24:00Z</cp:lastPrinted>
  <dcterms:modified xsi:type="dcterms:W3CDTF">2022-06-02T11:21:00Z</dcterms:modified>
  <cp:revision>24</cp:revision>
  <dc:subject/>
  <dc:title>UČEBNÍ OSNOVY  FZŠ Mezi Školami</dc:title>
</cp:coreProperties>
</file>